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21907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ČESTNÉ PROHLÁŠENÍ  O ZACHOVÁNÍ MLČENLIVOST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dohoda - Provádění revizí a kontrol elektrických zařízení nízkého napětí a hromosvodů na skladech 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á, níže podepsaný Dodavatel, tímto prohlašuji, že zachovám mlčenlivost o veškerých skutečnostech, které jsem nabyl na základě výše uvedeného zadávacího řízení a takto nabyté údaje použiji pouze pro zpracování nabídky k této zakázc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10T11:02:00Z</dcterms:modified>
  <cp:revision>20</cp:revision>
  <dc:subject/>
  <dc:title>Příloha č</dc:title>
</cp:coreProperties>
</file>